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služeb poskytnutých za poslední 3 ROKY</w:t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caps/>
          <w:color w:val="2E74B5"/>
          <w:sz w:val="24"/>
          <w:szCs w:val="18"/>
          <w:lang w:val="cs-CZ"/>
        </w:rPr>
      </w:pPr>
      <w:r>
        <w:rPr>
          <w:b/>
          <w:caps/>
          <w:color w:val="2E74B5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Úroveň pro splnění kvalifikace je stanovena na nejméně </w:t>
      </w:r>
      <w:r>
        <w:rPr>
          <w:b/>
          <w:sz w:val="22"/>
          <w:szCs w:val="22"/>
        </w:rPr>
        <w:t>2 zakázky</w:t>
      </w:r>
      <w:r>
        <w:rPr>
          <w:sz w:val="22"/>
          <w:szCs w:val="22"/>
        </w:rPr>
        <w:t>, jejichž předmětem nebo součástí bylo provádění údržby veřejné zeleně min. po dobu 24 měsíců (v kuse) a o finančním objemu takových služeb alespoň 300 tis. Kč bez DPH za každý 1 rok.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držby veřejné zeleně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plnění zakázky v podrobnosti den, měsíc a rok </w:t>
            </w:r>
            <w:r>
              <w:rPr>
                <w:i/>
                <w:sz w:val="22"/>
                <w:szCs w:val="22"/>
              </w:rPr>
              <w:t>(zahájení a dokončení, případně je možné uvést, že zakázka stále probíhá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kontinuálního plnění zakázky (v měsícíc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držby veřejné zeleně </w:t>
            </w:r>
            <w:r>
              <w:rPr>
                <w:i/>
                <w:sz w:val="22"/>
                <w:szCs w:val="22"/>
              </w:rPr>
              <w:t>(v Kč bez DPH / 1 rok plnění -  pokud se cena pro každý rok liší, rozepišt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lnění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o provádění údržby veřejné zeleně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íny plnění zakázky v podrobnosti den, měsíc a rok </w:t>
            </w:r>
            <w:r>
              <w:rPr>
                <w:i/>
                <w:sz w:val="22"/>
                <w:szCs w:val="22"/>
              </w:rPr>
              <w:t>(zahájení a dokončení, případně je možné uvést, že zakázka stále probíhá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a kontinuálního plnění zakázky (v měsícíc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ční finanční objem údržby veřejné zeleně </w:t>
            </w:r>
            <w:r>
              <w:rPr>
                <w:i/>
                <w:sz w:val="22"/>
                <w:szCs w:val="22"/>
              </w:rPr>
              <w:t>(v Kč bez DPH / 1 rok plnění -  pokud se cena pro každý rok liší, rozepišt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/>
  <dcterms:modified xsi:type="dcterms:W3CDTF">2021-07-27T08:01:00Z</dcterms:modified>
  <cp:revision>1</cp:revision>
  <dc:subject/>
  <dc:title/>
</cp:coreProperties>
</file>